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80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661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78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718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82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52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13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25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401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024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878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740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11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552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228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