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23577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19981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49795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95982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80667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6040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89341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08531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10024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61805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19095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35994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60968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