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484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788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232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871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069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129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296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172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798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444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039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59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282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408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284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635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021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