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64751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719558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866721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305987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409371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027168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978871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229488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54836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981630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705138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500309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638589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449754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556354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