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716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131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157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346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82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985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101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670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08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103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64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006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799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