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371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159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796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01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826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961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287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529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731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277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172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434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091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991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858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909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810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