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648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918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737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870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921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631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026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16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002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428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851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752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454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641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810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