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32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39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0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01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050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74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71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6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714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08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1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16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63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