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465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922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334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966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779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174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725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459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662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258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577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295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082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752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798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34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921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