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98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453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06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33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3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21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78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12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40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522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64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732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2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01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37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