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4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940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86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8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244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980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799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07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9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17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281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8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27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