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123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189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992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078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877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386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841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132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524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573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442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974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399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317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973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048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287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