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214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372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034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236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277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929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839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214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213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812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367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619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188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082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215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