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018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971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241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250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04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670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59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898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41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179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179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454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32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