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81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624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912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085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864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092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761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210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99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533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727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304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926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081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542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619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466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