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60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481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995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921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14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44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653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469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16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2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90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3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08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23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773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