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9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595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41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501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09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824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247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27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31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23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384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07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29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