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449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095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011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530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362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815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638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882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034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361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621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56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65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953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67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377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040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