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469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407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43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798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859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556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075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707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077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103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243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914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167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926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15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