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180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31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531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171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459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692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565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115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477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737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714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734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67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069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341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54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295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