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052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662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770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866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546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628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696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073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766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893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869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708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078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092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244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