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74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663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859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914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155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39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566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23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629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95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665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9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38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