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801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585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046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571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635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298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294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397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693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961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67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527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645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979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0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8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604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