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413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047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871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066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510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535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498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491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982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003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092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367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708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096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048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