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080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9607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8791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1816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6490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5475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715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1753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305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7865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107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719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7301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