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7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96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48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49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404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572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47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83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23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24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6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0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198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3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01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4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19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