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78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9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35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4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20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34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7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06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76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47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42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86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79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15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081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