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737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975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601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137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057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607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281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863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871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670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684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499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450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