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5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59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54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70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38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02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31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42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20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80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44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4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11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9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7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642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10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