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669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26623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7485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02701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4414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855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06990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29757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57098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7953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10232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83135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5967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7645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54232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