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00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90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9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804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4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9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98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28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33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74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7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8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290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