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1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53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99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83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68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6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829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11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00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80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16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73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864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12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7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2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39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