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8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3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35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3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73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9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61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3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27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68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2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64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07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637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6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