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77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91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509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16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35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58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13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70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313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4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38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67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79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