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051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035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355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745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122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777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957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172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414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011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189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482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922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438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917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55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