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05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58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07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32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68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15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53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27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54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28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98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7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88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79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