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44055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83552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84431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97060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78704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75889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04395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41463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28394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18832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58195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66313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90615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