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226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99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999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733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573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045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87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711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343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660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63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178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984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849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835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909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836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