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3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419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008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81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77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175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80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34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926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2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6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038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21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63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4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