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4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5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81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518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35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00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25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7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61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4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9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83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