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277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857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783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577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799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182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09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03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26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762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826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165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177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274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591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436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909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