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20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26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06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979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29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12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597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91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104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03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598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31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45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1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666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