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259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08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73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51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10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792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02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1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96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627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92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2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144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