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450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16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32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28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07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41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96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944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86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445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15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60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9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641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74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932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