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325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124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222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367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463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029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635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039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468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54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305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071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748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018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039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