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48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69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935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70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37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107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66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798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6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205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022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64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7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