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49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28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58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98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26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42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20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9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547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7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03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363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56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75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05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