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5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5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46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67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8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134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818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7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2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9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52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19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73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9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