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4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87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125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09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877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677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92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887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414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185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34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78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30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