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60857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69979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16450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33285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26403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69758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56095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93263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44625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83445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83970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2558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20626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98815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52747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84374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01658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